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jercicios de Navegación en Windows. (Parte 4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bre el explorador de Window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 en el directorio que lleva tu nombre, el cual debe encontrarse en Mis documentos, dos directorios uno llamado ÁRBOLES u otro llamado FL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 dentro del directorio ÁRBOLES dos directorios llamados PINO y ABET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pia un fichero de tu carpeta a la carpeta FL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nombra el fichero copiado en FLOR con el nombre “Rosa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pia el fichero “Rosa” en el directorio ÁRBO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z una copia del fichero “Rosa” dentro del directorio FLOR y cámbiale el nombre por “Lila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ueve todos los archivos del directorio FLOR al directorio PIN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isualiza la estructura de tu carpeta con sus ficher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ja vacío el directorio PIN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haz la acción anteri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pia ficheros del directorio FLOR al directorio ABETO utilizando el menú contextu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pia el directorio ÁRBOLES con todo su contenido en el directorio raíz C: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orra la copia ÁRBOLES creada anteriormen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leva toda tu carpeta a la unidad E: (tu pendrive)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43:00Z</dcterms:created>
  <dc:creator>A13a01001</dc:creator>
  <dc:description/>
  <cp:keywords/>
  <dc:language>en-US</dc:language>
  <cp:lastModifiedBy>A13a01001</cp:lastModifiedBy>
  <dcterms:modified xsi:type="dcterms:W3CDTF">2011-08-01T10:50:00Z</dcterms:modified>
  <cp:revision>2</cp:revision>
  <dc:subject/>
  <dc:title>Ejercicios de Navegación en Windows</dc:title>
</cp:coreProperties>
</file>